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black"/>
                <v:stroke color="#8064a2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6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7075</wp:posOffset>
                </wp:positionH>
                <wp:positionV relativeFrom="page">
                  <wp:posOffset>3761105</wp:posOffset>
                </wp:positionV>
                <wp:extent cx="3903980" cy="63919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840" cy="6391800"/>
                        </a:xfrm>
                        <a:prstGeom prst="rect">
                          <a:avLst/>
                        </a:prstGeom>
                        <a:solidFill>
                          <a:srgbClr val="d99594"/>
                        </a:soli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0"/>
                                <w:szCs w:val="2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ek No.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Note taker: Aleja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ime keeper: Laurit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Monday 16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Grade Meet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1:45-12: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Self-Study meeting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uesday 17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Grade meeting with Ma. Del Pilar Clavij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9:30-10:15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Grade Meeting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dnesday 18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Grade Meeting with Maths Coordina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1:45-12: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Handover Meetings : Pk teachers to kinder teach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Kinder Classroom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ursday 19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Grade meeting with Aida 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Friday 2o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h  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International Day of Peace Assembly by 1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0"/>
                                <w:szCs w:val="2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99594" stroked="t" o:allowincell="f" style="position:absolute;margin-left:257.25pt;margin-top:296.15pt;width:307.35pt;height:50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0"/>
                          <w:szCs w:val="2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ek No. 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Note taker: Aleja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ime keeper: Laurit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Monday 16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Grade Meeti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1:45-12:2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Self-Study meeting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uesday 17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Grade meeting with Ma. Del Pilar Clavij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9:30-10:15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Deputy´s Offic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Grade Meeting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dnesday 18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Grade Meeting with Maths Coordina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1:45-12:3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Deputy´s Offic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Handover Meetings : Pk teachers to kinder teach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Kinder Classroom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ursday 19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Grade meeting with Aida C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Friday 2o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h  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International Day of Peace Assembly by 1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8"/>
                          <w:b/>
                          <w:i/>
                          <w:kern w:val="0"/>
                          <w:szCs w:val="2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Dear team, this agenda is subject to chang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266a6b"/>
                <v:stroke color="#92cddc" weight="12600" joinstyle="miter" endcap="flat"/>
                <w10:wrap type="none"/>
              </v:shape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Where we are in Place and Tim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205867" offset="1.35pt,1.35pt"/>
                <v:fill type="gradient" angle="135" focus="50%" color2="#DAEEF3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Where we are in Place and Time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5005</wp:posOffset>
                </wp:positionH>
                <wp:positionV relativeFrom="page">
                  <wp:posOffset>3815080</wp:posOffset>
                </wp:positionV>
                <wp:extent cx="2290445" cy="457644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59359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79646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Inquiry Workshop Booklet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tes taken in the Worksh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79646" strokeweight="1pt" fillcolor="#FABF8F" style="position:absolute;rotation:-0;width:181.7pt;height:361.7pt;mso-wrap-distance-left:9.05pt;mso-wrap-distance-right:9.05pt;mso-wrap-distance-top:0pt;mso-wrap-distance-bottom:0pt;margin-top:300.4pt;mso-position-vertical-relative:page;margin-left:53.15pt;mso-position-horizontal-relative:page">
                <v:shadow on="t" color="#974706" offset="1.35pt,1.35pt"/>
                <v:fill type="gradient" angle="-180" focus="50%" color2="#F79646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Inquiry Workshop Booklet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Notes taken in the Worksh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22:49:00Z</dcterms:created>
  <dc:creator>Sideyblue</dc:creator>
  <dc:description/>
  <dc:language>en-US</dc:language>
  <cp:lastModifiedBy>Sidey</cp:lastModifiedBy>
  <dcterms:modified xsi:type="dcterms:W3CDTF">2013-09-14T2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